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21/09 – 27/09/200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alendario delle gare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___CALCIO MASCHILE______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K”</w:t>
        <w:tab/>
        <w:tab/>
        <w:tab/>
        <w:tab/>
        <w:tab/>
        <w:tab/>
        <w:tab/>
        <w:t>GIRONE “L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7"/>
        <w:gridCol w:w="1134"/>
        <w:gridCol w:w="285"/>
        <w:gridCol w:w="1163"/>
        <w:gridCol w:w="851"/>
        <w:gridCol w:w="2410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 - TR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P – V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 – A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6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MT – B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VV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ª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PI – L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8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BA VV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AO - S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1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AP –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TR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VR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ª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  <w:lang w:val="de-DE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de-DE"/>
              </w:rPr>
              <w:t>Campo Com. MUZZ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TR – S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  <w:t>Campo Com. PRECENI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VR – VV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  <w:lang w:val="de-DE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de-DE"/>
              </w:rPr>
              <w:t>Campo Com. MUZZ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PI – A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  <w:t>Campo Com. PRECENI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P – B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L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MT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fr-FR"/>
              </w:rPr>
              <w:t>TR – L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VR –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PI – S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AP – VV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A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A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 – A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R – B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 – SS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 – VV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AP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M”</w:t>
        <w:tab/>
        <w:tab/>
        <w:tab/>
        <w:tab/>
        <w:tab/>
        <w:tab/>
        <w:tab/>
        <w:t>GIRONE “N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34"/>
        <w:gridCol w:w="284"/>
        <w:gridCol w:w="1157"/>
        <w:gridCol w:w="851"/>
        <w:gridCol w:w="2386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>BZ – B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 – T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>SV – C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,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LT - T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C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R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 – BZ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RE – L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E – C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0,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>TE – S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TS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Campo Com. TE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I – C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 – T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0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Campo Com. TE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BZ – C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TS – S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Rip. SV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LT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 – S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Campo Com. RONCH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TS – L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BZ – C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17,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Campo Com. RONCH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en-GB"/>
              </w:rPr>
              <w:t>RE – S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</w:rPr>
              <w:t>Rip. C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TE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BI – C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1,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TS – T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0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fr-FR"/>
              </w:rPr>
              <w:t>SV – C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4,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fr-FR"/>
              </w:rPr>
              <w:t>LT – S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Z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RE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62"/>
        <w:gridCol w:w="397"/>
        <w:gridCol w:w="1134"/>
        <w:gridCol w:w="851"/>
        <w:gridCol w:w="2268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 xml:space="preserve">Campo GE.TUR 2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fr-FR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 xml:space="preserve">Campo GE.TUR 2 </w:t>
            </w:r>
          </w:p>
          <w:p>
            <w:pPr>
              <w:pStyle w:val="Normal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1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  <w:r>
              <w:rPr>
                <w:rFonts w:cs="Century Gothic" w:ascii="Century Gothic" w:hAnsi="Century Gothic"/>
                <w:vanish/>
              </w:rPr>
              <w:t>Palaz.Com.Sup. LIGNA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inale 3° - 4°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,1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  <w:r>
              <w:rPr>
                <w:rFonts w:cs="Century Gothic" w:ascii="Century Gothic" w:hAnsi="Century Gothic"/>
                <w:vanish/>
              </w:rPr>
              <w:t>Palaz.Com.Sup. LIGNA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Finale 1° - 2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vanish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41:00Z</dcterms:created>
  <dc:creator>PC 2</dc:creator>
  <dc:description/>
  <cp:keywords/>
  <dc:language>en-US</dc:language>
  <cp:lastModifiedBy>Xp</cp:lastModifiedBy>
  <cp:lastPrinted>2008-09-04T11:13:00Z</cp:lastPrinted>
  <dcterms:modified xsi:type="dcterms:W3CDTF">2008-09-09T07:47:00Z</dcterms:modified>
  <cp:revision>25</cp:revision>
  <dc:subject/>
  <dc:title> </dc:title>
</cp:coreProperties>
</file>